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консультаций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569" w:hRule="atLeast"/>
        </w:trPr>
        <w:tc>
          <w:tcPr>
            <w:tcW w:w="10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авление экономики и прогнозирования администрации Починк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труктурного подразделения (территориального органа) администрации)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bottom w:val="single" w:sz="4" w:space="0" w:color="000000"/>
            </w:tcBorders>
          </w:tcPr>
          <w:p>
            <w:pPr>
              <w:pStyle w:val="21"/>
              <w:shd w:fill="auto" w:val="clear"/>
              <w:spacing w:before="0" w:after="281"/>
              <w:ind w:right="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муниципального нормативного правового акта «Об утверждении перечня ярмарочных площадок по организации сбыта продуктов питания, сельскохозяйственной продукции, а также иной отечественной продукции- одежды, обуви, изделий ремесленничества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рок проведения публичных консультаций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0  " сентября  2020 года - "29  " октября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977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ормы публичных консульт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ас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мнений посредством направления предложений и замечаний в электронном виде на адрес: </w:t>
            </w:r>
            <w:r>
              <w:rPr>
                <w:sz w:val="28"/>
                <w:szCs w:val="28"/>
                <w:lang w:val="en-US"/>
              </w:rPr>
              <w:t>ueconpc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9.2020-  29.10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мнений на бумажном носителе, направленных по адресу: 607910,  с. Починки, ул. Ленина,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9.2020-  29.10.20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 «Центр развития предпринимательства Починковского  муниципального района», Аппарат уполномоченного по защите прав предпринимателей в Нижегор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убличных консультаций замечаний и предложений не поступи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гнозирования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муниципального района                                             О.И. Перши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28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5113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1.9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basedOn w:val="Style8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420" w:after="240"/>
      <w:ind w:firstLine="7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45:00Z</dcterms:created>
  <dc:creator>Chel</dc:creator>
  <dc:description/>
  <cp:keywords/>
  <dc:language>en-US</dc:language>
  <cp:lastModifiedBy>sysadmin</cp:lastModifiedBy>
  <cp:lastPrinted>2016-01-22T13:45:00Z</cp:lastPrinted>
  <dcterms:modified xsi:type="dcterms:W3CDTF">2020-11-20T14:27:00Z</dcterms:modified>
  <cp:revision>5</cp:revision>
  <dc:subject/>
  <dc:title> </dc:title>
</cp:coreProperties>
</file>